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ind w:left="558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Утверждена»</w:t>
      </w:r>
    </w:p>
    <w:p>
      <w:pPr>
        <w:pStyle w:val="Style22"/>
        <w:spacing w:before="0" w:after="0"/>
        <w:ind w:left="558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 местного самоуправления г. Владикавказа</w:t>
      </w:r>
    </w:p>
    <w:p>
      <w:pPr>
        <w:pStyle w:val="Style22"/>
        <w:spacing w:before="0" w:after="0"/>
        <w:ind w:hanging="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» 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_______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20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. 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_____</w:t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right="5" w:firstLine="42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firstLine="426"/>
        <w:jc w:val="center"/>
        <w:rPr/>
      </w:pPr>
      <w:r>
        <w:rPr>
          <w:b/>
          <w:bCs/>
          <w:sz w:val="44"/>
          <w:szCs w:val="44"/>
        </w:rPr>
        <w:t xml:space="preserve">«Развитие образования г. Владикавказа» </w:t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right="5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985"/>
        <w:gridCol w:w="1842"/>
        <w:gridCol w:w="1418"/>
      </w:tblGrid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«Развитие образования г. Владикавказа» 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 (дата, номер и наименование нормативных актов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72" w:firstLine="493"/>
              <w:contextualSpacing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№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before="0" w:after="0"/>
              <w:ind w:right="72" w:firstLine="493"/>
              <w:contextualSpacing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Федеральный закон от 29.12 2012 №273 «Об образовании в Российской Федерации»;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Министерства образования и науки РФ от 30.08.2005г. №03-1572 «Об обеспечении безопасности в образовательных организациях»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стного самоуправления г.Владикавказа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образования АМС г.Владикавказа </w:t>
            </w:r>
          </w:p>
        </w:tc>
      </w:tr>
      <w:tr>
        <w:trPr>
          <w:trHeight w:val="3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программы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развития муниципальной системы образования, направленных на повышение доступности и качества образования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Формирование доступной, эффективной системы образования, обеспечивающей текущие и перспективные потребности жителей г.Владикавказа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Модернизация условий реализации образовательных программ в системе общего образования детей, направленных на достижение современного качества результатов образования и социализации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Участие в мероприятиях по развитию системы оценки качества образования на основе принципов открытости, объективности, прозрачности и общественно-профессионального участия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Обеспечение реализации принципов безопасного пребывания детей в образовательных организациях.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Развитие системы оказания социальной помощи населению, в том числе оказание адресной помощи детям из малообеспеченных семей.</w:t>
            </w:r>
          </w:p>
          <w:p>
            <w:pPr>
              <w:pStyle w:val="Style17"/>
              <w:spacing w:before="0" w:after="0"/>
              <w:ind w:firstLine="49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Создание условий для организации питания обучающихся в образовательных организациях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и индикаторы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ind w:left="0" w:hanging="5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хват численности воспитанников и обучающихся, осваивающих программы дошкольного возраста, начального общего, основного, среднего (полного) общего и дополнительного образования в соответствии с федеральными государственными образовательными стандартами;</w:t>
            </w:r>
          </w:p>
          <w:p>
            <w:pPr>
              <w:pStyle w:val="Style17"/>
              <w:numPr>
                <w:ilvl w:val="0"/>
                <w:numId w:val="4"/>
              </w:numPr>
              <w:ind w:left="-67" w:firstLine="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муниципальных образовательных организаций;</w:t>
            </w:r>
          </w:p>
          <w:p>
            <w:pPr>
              <w:pStyle w:val="Style17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епление безопасности и антитеррористической защищенности муниципальных образовательных организаций; снижение рисков возникновения пожаров, аварийных ситуаций, травматизма и гибели людей; улучшение санитарно-технического состояния образовательных организаций, сокращение на этой основе финансовых расходов и получение социально-экономического эффекта;</w:t>
            </w:r>
          </w:p>
          <w:p>
            <w:pPr>
              <w:pStyle w:val="Style17"/>
              <w:numPr>
                <w:ilvl w:val="0"/>
                <w:numId w:val="4"/>
              </w:numPr>
              <w:ind w:left="-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организации питани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качества образования через модернизацию муниципальной системы образования, внедрение инновационных технологий в образовательный процесс;</w:t>
            </w:r>
          </w:p>
          <w:p>
            <w:pPr>
              <w:pStyle w:val="Style17"/>
              <w:numPr>
                <w:ilvl w:val="0"/>
                <w:numId w:val="4"/>
              </w:numPr>
              <w:ind w:left="0" w:hanging="6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адресной поддержки детей из малообеспеченных семей в ходе подготовки к новому учебному году</w:t>
            </w:r>
          </w:p>
          <w:p>
            <w:pPr>
              <w:pStyle w:val="Style17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ежеквартальных выплат денежных средств в виде компенсации родителям (законным представителям), имеющим детей, посещающих дошкольные образовательные организации;</w:t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тей школьного возраста из малообеспеченных социально незащищенных семей бесплатным качественным сбалансированным питанием (горячие завтраки и обеды);</w:t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тдыха детей в оздоровительных пришкольных лагерях с дневным пребыванием в период весенних, летних, осенних и зимних каникул</w:t>
            </w:r>
          </w:p>
          <w:p>
            <w:pPr>
              <w:pStyle w:val="Style17"/>
              <w:numPr>
                <w:ilvl w:val="0"/>
                <w:numId w:val="4"/>
              </w:numPr>
              <w:ind w:left="0" w:firstLine="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муниципальных образовательных организаций в очередном финансовом году, а также разработка мер, направленных на повышение эффективности использования финансовых средств.</w:t>
            </w:r>
          </w:p>
        </w:tc>
      </w:tr>
      <w:tr>
        <w:trPr>
          <w:trHeight w:val="1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2023 годы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при их наличии)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w:anchor="sub_1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общего и дополнительного образования.</w:t>
            </w:r>
          </w:p>
          <w:p>
            <w:pPr>
              <w:pStyle w:val="Style24"/>
              <w:rPr/>
            </w:pPr>
            <w:hyperlink w:anchor="sub_9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г. Владикавказа - образование будущего</w:t>
            </w:r>
          </w:p>
          <w:p>
            <w:pPr>
              <w:pStyle w:val="Style24"/>
              <w:rPr/>
            </w:pPr>
            <w:hyperlink w:anchor="sub_100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мощь населению: охрана семьи и детства.</w:t>
            </w:r>
          </w:p>
          <w:p>
            <w:pPr>
              <w:pStyle w:val="Style24"/>
              <w:rPr/>
            </w:pPr>
            <w:r>
              <w:rPr>
                <w:rStyle w:val="Style16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создания условий для реализации муниципальной программы «Развитие образования г.Владикавказа» 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(исполнители) основных мероприятий программ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МС г.Владикавказа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РСО - Алания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труда и социальной защиты населения РСО-Алания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кавказское муниципальное казенное организация «Организационно-методический центр».</w:t>
            </w:r>
          </w:p>
          <w:p>
            <w:pPr>
              <w:pStyle w:val="ConsPlusCell"/>
              <w:spacing w:before="0" w:after="0"/>
              <w:ind w:firstLine="63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бюджетные образовательные организации, подведомственные Управлению образования АМС г. Владикавказа.</w:t>
            </w:r>
          </w:p>
          <w:p>
            <w:pPr>
              <w:pStyle w:val="ConsPlusCell"/>
              <w:widowControl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автономные образовательные организации, подведомственные Управлению образования АМС г. Владикавказа</w:t>
            </w:r>
          </w:p>
          <w:p>
            <w:pPr>
              <w:pStyle w:val="ConsPlusCell"/>
              <w:widowControl/>
              <w:spacing w:before="0" w:after="0"/>
              <w:ind w:firstLine="63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(тыс.руб.)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СО-Алания (тыс.руб.)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3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 ные средства (тыс.руб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231 78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472 00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9 78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8 20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0 81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393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90 799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1 85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 94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6 32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7 38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 93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2 111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 62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 48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3 638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 62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6 00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8 48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 62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 85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евых показателей, качественные и количественные результаты которых приведены в подпрограммах</w:t>
            </w:r>
          </w:p>
        </w:tc>
      </w:tr>
    </w:tbl>
    <w:p>
      <w:pPr>
        <w:pStyle w:val="Style18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927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(содержание) проблемы и обоснование необходимости ее решения программно-целевым методом</w:t>
      </w:r>
    </w:p>
    <w:p>
      <w:pPr>
        <w:pStyle w:val="Style18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76"/>
        <w:ind w:left="567" w:right="709" w:firstLine="851"/>
        <w:jc w:val="both"/>
        <w:rPr/>
      </w:pPr>
      <w:r>
        <w:rPr>
          <w:sz w:val="28"/>
          <w:szCs w:val="28"/>
        </w:rPr>
        <w:t>Несмотря на ряд позитивных изменений, произошедших в системе образования г.Владикавказа и увеличение бюджетных расходов на организацию образовательного процесса, в настоящее время сохраняются проблемы, решение которых необходимо для достижения высокого уровня удовлетворенности населения качеством образования.</w:t>
      </w:r>
    </w:p>
    <w:p>
      <w:pPr>
        <w:pStyle w:val="Style18"/>
        <w:tabs>
          <w:tab w:val="clear" w:pos="708"/>
          <w:tab w:val="left" w:pos="567" w:leader="none"/>
        </w:tabs>
        <w:spacing w:lineRule="auto" w:line="276"/>
        <w:ind w:left="567" w:right="70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образования г. Владикавказа» (далее </w:t>
      </w:r>
      <w:r>
        <w:rPr>
          <w:color w:val="000000"/>
          <w:spacing w:val="-7"/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грамма) реализуется в муниципальной системе общего и дополнительного образования детей, а также в сфере организации их отдыха и оздоровл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приоритетное внимание уделено рациональному планированию финансовых ресурсов, обеспечивающих функционирование муниципальных образовательных организаций в очередном финансовом году, а также разработке мер, направленных на повышение эффективности использования финансовых средств.</w:t>
      </w:r>
    </w:p>
    <w:p>
      <w:pPr>
        <w:pStyle w:val="ConsPlusNonformat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осуществления образовательного процесса необходимо укреплять и развивать материально-техническую базу образовательных организаций. Материальная база муниципальной системы образования г.Владикавказа в целом находится в удовлетворительном состоянии. Однако остаются еще значительные проблемы приведения инфраструктуры образовательных организаций в соответствие нормативным требованиям. Несовершенство материально-технической базы в образовательных организациях негативно влияет на качество организации образовательного процесса. Остро стоит проблема с заменой физически изношенного и морально устаревшего оборудования и мебели. </w:t>
      </w:r>
    </w:p>
    <w:p>
      <w:pPr>
        <w:pStyle w:val="ConsPlusNonformat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ое выделение средств на укрепление материальной базы образовательных организаций не позволяет выполнить положение законодательства в области образования по обеспечению образовательного процесса на уровне современных требований. Программа позволит на муниципальном уровне реализовать комплекс мер, направленный на улучшение материально-технической базы образовательных организаций г.Владикавказ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 безопасности для полноценного и эффективного образовательного процесса является приоритетом в деятельности органов местного самоуправления.  Одной из основных задач Программы является создание условий, обеспечивающих сохранение жизни и здоровья учащихся, воспитанников и работников образовательных организаций в процессе трудовой и учебной деятельности, что невозможно без использования современных достижений науки и техники в сфере обеспечения безопасности. Требует дальнейшего решения вопрос об обеспечении мер противопожарной и антитеррористической защиты образовательных организаций.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 xml:space="preserve">основании Закона Российской Федерации </w:t>
      </w:r>
      <w:r>
        <w:rPr>
          <w:sz w:val="28"/>
          <w:szCs w:val="28"/>
        </w:rPr>
        <w:t>от 29 декабря 2012 г. №273-ФЗ</w:t>
      </w:r>
      <w:r>
        <w:rPr>
          <w:rFonts w:cs="Calibri"/>
          <w:sz w:val="28"/>
          <w:szCs w:val="28"/>
        </w:rPr>
        <w:t xml:space="preserve"> «Об образовании в Российской Федерации»</w:t>
      </w:r>
      <w:r>
        <w:rPr>
          <w:sz w:val="28"/>
          <w:szCs w:val="28"/>
        </w:rPr>
        <w:t xml:space="preserve"> в целях социальной поддержки малообеспеченных семей, сохранения и укрепления здоровья детей из малообеспеченных социально незащищенных семей в рамках Программы происходит организация бесплатного горячего питания для обучающихся общеобразовательных организаций г.Владикавказа из наиболее малообеспеченных социально незащищенных семей.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 w:before="0" w:after="0"/>
        <w:ind w:left="567" w:right="709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Республики Северная Осетия-Алания от 9 февраля 2011года № 4-РЗ «Об основах организации отдыха, оздоровления и занятости детей в Республике Северная Осетия-Алания» в рамках республиканской программы организовывается отдых, оздоровление и занятость детей и подростков в оздоровительных лагерях с дневным пребыванием при муниципальных образовательных организациях в период весенних, летних, осенних и зимних канику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709" w:firstLine="77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ает оставаться актуальным вопрос развития системы поддержки и развития одаренных детей. В мерах дополнительной поддержки нуждаются учреждения дополнительного образования, уставной задачей которых является выявление и развитие детей с академической и общеинтеллектуальной одаренностью. Система дополнительного образования детей требует существенных изменений как в плане развития сети образовательных организаций (организаций), так и в плане расширения спектра и содержания образовательных программ, развития их программно-методического и кадрового обеспе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right="709" w:firstLine="77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927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ind w:left="567" w:right="708" w:firstLine="709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>Целью Программы является развитие доступной, качественной и эффективной системы образования г.Владикавказа путём сохранения лучших традиций образовательной системы, внедрения современных образовательных технологий и эффективной системы управления.</w:t>
      </w:r>
    </w:p>
    <w:p>
      <w:pPr>
        <w:pStyle w:val="Formattext"/>
        <w:shd w:fill="FFFFFF" w:val="clear"/>
        <w:spacing w:lineRule="auto" w:line="276" w:before="0" w:after="0"/>
        <w:ind w:left="567" w:right="708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еализации указанной цели необходимо решение следующих основных задач: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успешного осуществления образовательного процесса в соответствии с требованиями федеральных государственных образовательных стандартов, путем поэтапного оснащения образовательных организаций мебелью и оборудованием для учебных кабинетов общеобразовательных организаций и помещений групп дошкольных образовательных организаций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>совершенствование финансово - экономических механизмов ресурсного обеспечения образовательной деятельности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>обеспечение детей школьного возраста, нуждающихся в социальной поддержке, бесплатным качественным сбалансированным питанием, способствующим сохранению и укреплению здоровья школьников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>обеспечение безопасности учащихся, воспитанников и работников муниципальных образовательных организаций    посредством укрепления общей, пожарной, санитарно-технической и электрической безопасности зданий и сооружений в образовательных организациях на основе использования современных достижений науки и техники;</w:t>
      </w:r>
    </w:p>
    <w:p>
      <w:pPr>
        <w:pStyle w:val="Style20"/>
        <w:tabs>
          <w:tab w:val="clear" w:pos="708"/>
          <w:tab w:val="left" w:pos="9639" w:leader="none"/>
        </w:tabs>
        <w:spacing w:lineRule="auto" w:line="276"/>
        <w:ind w:left="567" w:right="70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нравственному, интеллектуальному и творческому развитию обучающихся.</w:t>
      </w:r>
    </w:p>
    <w:p>
      <w:pPr>
        <w:pStyle w:val="Normal"/>
        <w:spacing w:lineRule="auto" w:line="276"/>
        <w:ind w:left="851" w:righ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76"/>
        <w:ind w:left="851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 реализации Программы и показатели эффективности</w:t>
      </w:r>
    </w:p>
    <w:p>
      <w:pPr>
        <w:pStyle w:val="Style18"/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реализации программы на территории муниципального образования г.Владикавказ планируется: </w:t>
      </w:r>
    </w:p>
    <w:p>
      <w:pPr>
        <w:pStyle w:val="Style19"/>
        <w:spacing w:lineRule="auto" w:line="276"/>
        <w:ind w:left="567" w:right="709"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овать мероприятия программы по поэтапному оснащению образовательных организаций мебелью и оборудованием (ученические парты и стулья, компьютерные стулья)  для учебных кабинетов общеобразовательных организаций и помещений групп дошкольных образовательных организаций, обеспечить необходимые санитарно-гигиенические условия, создание здоровых и безопасных условий учебы и отдыха в соответствии с современными требованиями и нормами;</w:t>
      </w:r>
    </w:p>
    <w:p>
      <w:pPr>
        <w:pStyle w:val="Style19"/>
        <w:spacing w:lineRule="auto" w:line="276"/>
        <w:ind w:left="567" w:right="709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социальную помощь в организации горячего питания для детей из малообеспеченных семей.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ст </w:t>
      </w:r>
      <w:r>
        <w:rPr>
          <w:rFonts w:cs="Times New Roman" w:ascii="Times New Roman" w:hAnsi="Times New Roman"/>
          <w:sz w:val="28"/>
          <w:szCs w:val="28"/>
        </w:rPr>
        <w:t>детей школьного возраста из малообеспеченных социально незащищенных семей бесплатным качественным сбалансированным питанием (горяч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втраки и </w:t>
      </w:r>
      <w:r>
        <w:rPr>
          <w:rFonts w:cs="Times New Roman" w:ascii="Times New Roman" w:hAnsi="Times New Roman"/>
          <w:sz w:val="28"/>
          <w:szCs w:val="28"/>
        </w:rPr>
        <w:t>обеды);</w:t>
      </w:r>
    </w:p>
    <w:p>
      <w:pPr>
        <w:pStyle w:val="Style19"/>
        <w:spacing w:lineRule="auto" w:line="276"/>
        <w:ind w:left="567" w:right="709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ил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асность и антитеррористическую защищенность муниципальных образовательных организаций;</w:t>
      </w:r>
    </w:p>
    <w:p>
      <w:pPr>
        <w:pStyle w:val="Style19"/>
        <w:spacing w:lineRule="auto" w:line="276"/>
        <w:ind w:left="567" w:right="709" w:firstLine="709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осуществления безопас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процесса в образовате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устранить нарушения правил пожарной безопас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зить риски возникновения пожаров, аварийных ситуаций, травматизма и несчастных случаев</w:t>
      </w:r>
      <w:r>
        <w:rPr>
          <w:color w:val="000000"/>
          <w:sz w:val="28"/>
          <w:szCs w:val="28"/>
        </w:rPr>
        <w:t>;</w:t>
      </w:r>
    </w:p>
    <w:p>
      <w:pPr>
        <w:pStyle w:val="Style19"/>
        <w:spacing w:lineRule="auto" w:line="276"/>
        <w:ind w:left="567" w:right="70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обеспечить </w:t>
      </w:r>
      <w:r>
        <w:rPr>
          <w:rFonts w:cs="Times New Roman" w:ascii="Times New Roman" w:hAnsi="Times New Roman"/>
          <w:sz w:val="28"/>
          <w:szCs w:val="28"/>
        </w:rPr>
        <w:t>ежеквартальные выплаты денежных средств в виде компенсации родителям (законным представителям), имеющим детей, посещающих дошкольные образовательные учре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9"/>
        <w:spacing w:lineRule="auto" w:line="276"/>
        <w:ind w:left="567" w:right="709" w:firstLine="709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76"/>
        <w:ind w:left="927" w:firstLine="2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yle17"/>
        <w:spacing w:lineRule="auto" w:line="276"/>
        <w:ind w:left="31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67" w:right="708" w:firstLine="709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основе системного подхода предполагается реализация комплекса программных мероприятий</w:t>
      </w:r>
      <w:r>
        <w:rPr>
          <w:rFonts w:cs="Times New Roman" w:ascii="Times New Roman" w:hAnsi="Times New Roman"/>
          <w:sz w:val="28"/>
          <w:szCs w:val="28"/>
        </w:rPr>
        <w:t>, направленных   на развитие образования в муниципальном образовании горо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ладикавказ, перечень которых с указанием сроков исполнения, а также объемов и источников финансирования представлен в Приложении 1.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426" w:right="709" w:firstLine="1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Программы</w:t>
      </w:r>
    </w:p>
    <w:p>
      <w:pPr>
        <w:pStyle w:val="Style18"/>
        <w:tabs>
          <w:tab w:val="clear" w:pos="708"/>
          <w:tab w:val="left" w:pos="993" w:leader="none"/>
          <w:tab w:val="left" w:pos="1418" w:leader="none"/>
        </w:tabs>
        <w:spacing w:lineRule="auto" w:line="276"/>
        <w:ind w:left="56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6" w:right="709" w:firstLine="425"/>
        <w:jc w:val="both"/>
        <w:rPr/>
      </w:pPr>
      <w:r>
        <w:rPr>
          <w:sz w:val="28"/>
          <w:szCs w:val="28"/>
        </w:rPr>
        <w:t xml:space="preserve">Программа «Развитие образования г. Владикавказа» предполагает выполнение мероприятий программы в течение календарного года. Реализация мероприятий данной программы запланирована на 2017-2023 годы без выделения этапов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426" w:right="709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обеспечивает деятельность основных исполнителей по выполнению программных мероприятий. Финансирование программы осуществляется из средств бюджета муниципального образования г.Владикавказ и средств республиканского бюджета (субвенция на выплату заработной платы работникам дошкольных и общеобразовательных организаций) г.Владикавказа, организация отдыха, оздоровления и занятости детей и подростков в оздоровительных пришкольных лагерях с дневным пребыванием в период каникул).</w:t>
      </w:r>
    </w:p>
    <w:p>
      <w:pPr>
        <w:pStyle w:val="Normal"/>
        <w:shd w:fill="FFFFFF" w:val="clear"/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участию в реализации Программы привлекаются структурные подразделения администрации местного самоуправления города Владикавказа, муниципальные образовательные учреждения, другие организации и предприятия г. Владикавказа.</w:t>
      </w:r>
    </w:p>
    <w:p>
      <w:pPr>
        <w:pStyle w:val="Normal"/>
        <w:spacing w:lineRule="auto" w:line="276"/>
        <w:ind w:left="426" w:right="709" w:firstLine="425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предусматривает: </w:t>
      </w:r>
    </w:p>
    <w:p>
      <w:pPr>
        <w:pStyle w:val="Normal"/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ка работ и включение их в план закупок;</w:t>
      </w:r>
    </w:p>
    <w:p>
      <w:pPr>
        <w:pStyle w:val="Normal"/>
        <w:spacing w:lineRule="auto" w:line="276"/>
        <w:ind w:left="426" w:right="709" w:firstLine="425"/>
        <w:jc w:val="both"/>
        <w:rPr/>
      </w:pPr>
      <w:r>
        <w:rPr>
          <w:sz w:val="28"/>
          <w:szCs w:val="28"/>
        </w:rPr>
        <w:t xml:space="preserve">выбор поставщиков на выполнение работ, предусмотренных настоящей Программой, в соответствии с требованиями федерального закона от 04.05.2013г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uto" w:line="276"/>
        <w:ind w:left="426" w:right="709" w:firstLine="425"/>
        <w:jc w:val="both"/>
        <w:rPr/>
      </w:pPr>
      <w:r>
        <w:rPr>
          <w:sz w:val="28"/>
          <w:szCs w:val="28"/>
        </w:rPr>
        <w:t xml:space="preserve">Контроль за ходом реализации программы, а также за целевым и эффективным использованием бюджетных средств осуществляет Управление образования АМС г.Владикавказа. </w:t>
      </w:r>
    </w:p>
    <w:p>
      <w:pPr>
        <w:pStyle w:val="Normal"/>
        <w:spacing w:lineRule="auto" w:line="276"/>
        <w:ind w:left="426" w:right="709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905" w:leader="none"/>
        </w:tabs>
        <w:spacing w:lineRule="auto" w:line="276"/>
        <w:ind w:left="3402" w:right="42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Style18"/>
        <w:tabs>
          <w:tab w:val="clear" w:pos="708"/>
          <w:tab w:val="left" w:pos="1905" w:leader="none"/>
        </w:tabs>
        <w:spacing w:lineRule="auto" w:line="276"/>
        <w:ind w:left="3402" w:right="4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ind w:left="426" w:right="70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я на проведение программных мероприятий распределяются Управлением образования АМС г. Владикавказа исходя из доведенных Финансовым управлением администрации города объемов расходов бюджета г. Владикавказа на соответствующий финансовый год. </w:t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ind w:left="426" w:right="709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выполнение программы «Развитие образования г. Владикавказа» выделяются средства республиканского и местного бюджета. Расходы на реализацию муниципальной программы составляют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ind w:left="426" w:right="709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551"/>
        <w:gridCol w:w="2268"/>
        <w:gridCol w:w="2127"/>
        <w:gridCol w:w="1701"/>
      </w:tblGrid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(тыс.руб.)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СО-Алания (тыс.руб.)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3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 ные средства (тыс.руб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231 78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472 003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9 78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8 20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0 811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 39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90 79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1 852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8 94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16 322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7 389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 93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2 11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 628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 48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3 63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 628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6 009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78 485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7 628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 85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1276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567" w:right="709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еализацией Программы и контроль ее исполнения.</w:t>
      </w:r>
    </w:p>
    <w:p>
      <w:pPr>
        <w:pStyle w:val="Style18"/>
        <w:tabs>
          <w:tab w:val="clear" w:pos="708"/>
          <w:tab w:val="left" w:pos="1276" w:leader="none"/>
        </w:tabs>
        <w:spacing w:lineRule="auto" w:line="276"/>
        <w:ind w:left="851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76"/>
        <w:ind w:left="567" w:right="709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м условием реализации Программы является стабильность текущего бюджетного финансирования.</w:t>
      </w:r>
    </w:p>
    <w:p>
      <w:pPr>
        <w:pStyle w:val="Normal"/>
        <w:shd w:fill="FFFFFF" w:val="clear"/>
        <w:spacing w:lineRule="auto" w:line="276"/>
        <w:ind w:left="567" w:right="709" w:firstLine="426"/>
        <w:jc w:val="both"/>
        <w:rPr/>
      </w:pPr>
      <w:r>
        <w:rPr>
          <w:bCs/>
          <w:color w:val="000000"/>
          <w:sz w:val="28"/>
          <w:szCs w:val="28"/>
        </w:rPr>
        <w:t>Исполнителями программы являются Управление образования АМС г.Владикавказа и муниципальные образовательные организации г.Владикавказа.</w:t>
      </w:r>
    </w:p>
    <w:p>
      <w:pPr>
        <w:pStyle w:val="32"/>
        <w:spacing w:lineRule="auto" w:line="276" w:before="0" w:after="0"/>
        <w:ind w:left="567" w:right="709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ители, при необходимости, могу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я работ, оказания услуг для муниципальных нужд.</w:t>
      </w:r>
    </w:p>
    <w:p>
      <w:pPr>
        <w:pStyle w:val="32"/>
        <w:spacing w:lineRule="auto" w:line="276" w:before="0" w:after="0"/>
        <w:ind w:left="567" w:right="709"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е образования обеспечивает согласованные действия по подготовке и реализации программных мероприятий, целевому и эффективному использованию бюджетных средств, а также </w:t>
      </w:r>
      <w:r>
        <w:rPr>
          <w:bCs/>
          <w:color w:val="000000"/>
          <w:sz w:val="28"/>
          <w:szCs w:val="28"/>
        </w:rPr>
        <w:t>осуществляет ежеквартальный мониторинг исполнения Программы.</w:t>
      </w:r>
    </w:p>
    <w:p>
      <w:pPr>
        <w:pStyle w:val="32"/>
        <w:spacing w:lineRule="auto" w:line="276" w:before="0" w:after="0"/>
        <w:ind w:left="567" w:right="70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927" w:righ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.</w:t>
      </w:r>
    </w:p>
    <w:p>
      <w:pPr>
        <w:pStyle w:val="Normal"/>
        <w:shd w:fill="FFFFFF" w:val="clear"/>
        <w:spacing w:lineRule="auto" w:line="276"/>
        <w:ind w:left="927"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Решение цели и задач, предусмотренных муниципальной целевой программой «Развитие образования г. Владикавказа» обеспечит: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внедрения инновационных технологий в образовательный процесс, создания сетевых условий для выбора индивидуальной образовательной траектории каждого ребенка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более эффективное использование материально-технических, финансовых, управленческих, кадровых ресурсов образовательных организаций на основе их концентрации и кооперации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охват детей дошкольным образованием с целью предоставления им равных стартовых возможностей при обучении в начальной школе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/>
      </w:pPr>
      <w:r>
        <w:rPr>
          <w:color w:val="000000"/>
          <w:sz w:val="28"/>
          <w:szCs w:val="28"/>
        </w:rPr>
        <w:t>создание единой системы мониторинга качества образования и воспитания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стояния материально-технической базы муниципальных образовательных организаций, оснащение муниципальных образовательных организаций оборудованием и мебелью в соответствии с современными требованиями и санитарно - эпидемиологическими нормами;</w:t>
      </w:r>
    </w:p>
    <w:p>
      <w:pPr>
        <w:pStyle w:val="Normal"/>
        <w:shd w:fill="FFFFFF" w:val="clear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требований законодательства в области образования; </w:t>
      </w:r>
    </w:p>
    <w:p>
      <w:pPr>
        <w:pStyle w:val="Text3cl"/>
        <w:spacing w:lineRule="auto" w:line="276" w:before="0" w:after="0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обучающихся и воспитанников, улучшение условий для развития и реализации их физических возможностей и увелич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вигательной активности;</w:t>
      </w:r>
    </w:p>
    <w:p>
      <w:pPr>
        <w:pStyle w:val="Text3cl"/>
        <w:spacing w:lineRule="auto" w:line="276" w:before="0" w:after="0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, здоровых и безопасных условий труда, учебы и отдыха;</w:t>
      </w:r>
    </w:p>
    <w:p>
      <w:pPr>
        <w:pStyle w:val="Text3cl"/>
        <w:spacing w:lineRule="auto" w:line="276" w:before="0" w:after="0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личества школьников в муниципальных общеобразовательных организациях г. Владикавказа, получающих горячее питание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/>
      </w:pPr>
      <w:r>
        <w:rPr>
          <w:sz w:val="28"/>
          <w:szCs w:val="28"/>
        </w:rPr>
        <w:t>сохранение охвата бесплатным питанием детей из малообеспеченных социально незащищенных семей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лучшение здоровья, повышение иммунитета, снижение заболеваемости детей школьного возраста из малообеспеченных социально незащищенных семей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адресной поддержки наиболее малообеспеченным социально незащищенным семьям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доли образовательных </w:t>
      </w:r>
      <w:r>
        <w:rPr>
          <w:color w:val="000000"/>
          <w:sz w:val="28"/>
          <w:szCs w:val="28"/>
        </w:rPr>
        <w:t>организаций</w:t>
      </w:r>
      <w:r>
        <w:rPr>
          <w:sz w:val="28"/>
          <w:szCs w:val="28"/>
        </w:rPr>
        <w:t>, здания которых оснащены полной системой АПС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righ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бщей (в том числе пожарной) безопасности образовательных организаций г. Владикавказа;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/>
        <w:ind w:left="567" w:right="709"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ежегодно Управлением образования АМС г.Владикавказа в соответствии с утвержденным постановлением администрации местного самоуправления г.Владикавказа от 23.05.2016 № 721 «Порядком разработки и мониторинга исполнения муниципальных программ и ведомственных целевых программ г.Владикавказа».  </w:t>
      </w:r>
    </w:p>
    <w:sectPr>
      <w:type w:val="nextPage"/>
      <w:pgSz w:w="11906" w:h="16838"/>
      <w:pgMar w:left="851" w:right="70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color w:val="00000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" w:hAnsi="Times" w:eastAsia="Times New Roman" w:cs="Times"/>
    </w:rPr>
  </w:style>
  <w:style w:type="character" w:styleId="InternetLink">
    <w:name w:val="Hyperlink"/>
    <w:rPr>
      <w:color w:val="000000"/>
      <w:u w:val="none"/>
    </w:rPr>
  </w:style>
  <w:style w:type="character" w:styleId="WW8Num1z1">
    <w:name w:val="WW8Num1z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rFonts w:ascii="Times" w:hAnsi="Times" w:cs="Time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писок мой"/>
    <w:basedOn w:val="TextBody"/>
    <w:qFormat/>
    <w:pPr>
      <w:ind w:left="567" w:firstLine="284"/>
    </w:pPr>
    <w:rPr/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Rvps140">
    <w:name w:val="rvps140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40" w:after="60"/>
      <w:ind w:firstLine="284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Анжела Дзантиева</dc:creator>
  <dc:description/>
  <cp:keywords/>
  <dc:language>en-US</dc:language>
  <cp:lastModifiedBy>Залина Карданова</cp:lastModifiedBy>
  <cp:lastPrinted>2020-11-16T14:14:00Z</cp:lastPrinted>
  <dcterms:modified xsi:type="dcterms:W3CDTF">2020-11-18T05:56:00Z</dcterms:modified>
  <cp:revision>237</cp:revision>
  <dc:subject/>
  <dc:title/>
</cp:coreProperties>
</file>